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Fichas de apo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fichas de apoio são muitas vezes uma ferramenta esquecida.  É importante alterar os seus meios de apresentação regularmente para manter o seu público envolvido.  As fichas de apoio são uma forma excelente de o conseguir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fichas de apoio ajudam a avivar a memória em relação aos pontos principai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 for provável que os participantes venham a utilizar as fichas de apoio no trabalho, consulte-as e utilize-as durante a formação ou a apresentação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xiliares de trabalho, listas de verificação, tabelas de decisão, fluxogramas, amostras, fichas de trabalho, etc. podem ser facultados como fichas de apoi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e as fichas de apoio em relação ao material que não é abrangido na Formação ou Apresentaçã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e-as para esclarecer o conteúdo e para atuar como uma fonte de referência contínua para os seus participa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 fichas de apoio são complementares à Formação ou Apresentação, não o evento em si, então não coloque neles tudo o que se lembra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ribua cópias de todos os slides do PowerPoint (ou folhas suplementares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ilize frases declarativas curtas, não parágrafos longo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 apropriado, tenha um índic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rmita que os participantes analisem uma ficha de apoio antes de a discutirem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centive os participantes a fazer anotações nas fichas de apoio para esclarecer o conteúd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e ter fichas de apoio em vez de slides do PowerPoint (ou folhas suplementare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1:08:00Z</dcterms:created>
  <dc:creator>Tracey</dc:creator>
  <dc:description/>
  <cp:keywords/>
  <dc:language>en-US</dc:language>
  <cp:lastModifiedBy>w701</cp:lastModifiedBy>
  <cp:lastPrinted>2005-03-12T10:41:00Z</cp:lastPrinted>
  <dcterms:modified xsi:type="dcterms:W3CDTF">2018-09-07T00:38:00Z</dcterms:modified>
  <cp:revision>5</cp:revision>
  <dc:subject/>
  <dc:title>Handouts</dc:title>
</cp:coreProperties>
</file>